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914308214"/>
            <w:bookmarkStart w:id="1" w:name="__Fieldmark__13_391430821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914308214"/>
            <w:bookmarkStart w:id="3" w:name="__Fieldmark__14_391430821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914308214"/>
            <w:bookmarkStart w:id="5" w:name="__Fieldmark__15_391430821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914308214"/>
            <w:bookmarkStart w:id="7" w:name="__Fieldmark__16_391430821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914308214"/>
            <w:bookmarkStart w:id="9" w:name="__Fieldmark__17_391430821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914308214"/>
            <w:bookmarkStart w:id="11" w:name="__Fieldmark__18_391430821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914308214"/>
            <w:bookmarkStart w:id="16" w:name="__Fieldmark__19_391430821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914308214"/>
            <w:bookmarkStart w:id="18" w:name="__Fieldmark__20_391430821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914308214"/>
            <w:bookmarkStart w:id="20" w:name="__Fieldmark__21_391430821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914308214"/>
            <w:bookmarkStart w:id="22" w:name="__Fieldmark__23_391430821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914308214"/>
            <w:bookmarkStart w:id="24" w:name="__Fieldmark__25_391430821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914308214"/>
            <w:bookmarkStart w:id="26" w:name="__Fieldmark__27_391430821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914308214"/>
            <w:bookmarkStart w:id="28" w:name="__Fieldmark__30_391430821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914308214"/>
            <w:bookmarkStart w:id="30" w:name="__Fieldmark__33_391430821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914308214"/>
            <w:bookmarkStart w:id="32" w:name="__Fieldmark__34_391430821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914308214"/>
            <w:bookmarkStart w:id="34" w:name="__Fieldmark__35_391430821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914308214"/>
            <w:bookmarkStart w:id="36" w:name="__Fieldmark__36_391430821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914308214"/>
            <w:bookmarkStart w:id="38" w:name="__Fieldmark__37_391430821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914308214"/>
            <w:bookmarkStart w:id="40" w:name="__Fieldmark__38_391430821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914308214"/>
            <w:bookmarkStart w:id="42" w:name="__Fieldmark__39_391430821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914308214"/>
            <w:bookmarkStart w:id="44" w:name="__Fieldmark__40_391430821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914308214"/>
            <w:bookmarkStart w:id="46" w:name="__Fieldmark__41_391430821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914308214"/>
            <w:bookmarkStart w:id="48" w:name="__Fieldmark__42_391430821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914308214"/>
            <w:bookmarkStart w:id="50" w:name="__Fieldmark__43_391430821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914308214"/>
            <w:bookmarkStart w:id="52" w:name="__Fieldmark__45_391430821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914308214"/>
            <w:bookmarkStart w:id="54" w:name="__Fieldmark__46_391430821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914308214"/>
            <w:bookmarkStart w:id="56" w:name="__Fieldmark__47_391430821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