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257891457"/>
            <w:bookmarkStart w:id="1" w:name="__Fieldmark__9_325789145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257891457"/>
            <w:bookmarkStart w:id="3" w:name="__Fieldmark__11_325789145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257891457"/>
            <w:bookmarkStart w:id="5" w:name="__Fieldmark__16_325789145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257891457"/>
            <w:bookmarkStart w:id="7" w:name="__Fieldmark__17_325789145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257891457"/>
            <w:bookmarkStart w:id="9" w:name="__Fieldmark__18_325789145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257891457"/>
            <w:bookmarkStart w:id="11" w:name="__Fieldmark__19_325789145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257891457"/>
            <w:bookmarkStart w:id="14" w:name="__Fieldmark__20_3257891457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257891457"/>
            <w:bookmarkStart w:id="16" w:name="__Fieldmark__21_325789145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257891457"/>
            <w:bookmarkStart w:id="18" w:name="__Fieldmark__22_325789145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257891457"/>
            <w:bookmarkStart w:id="20" w:name="__Fieldmark__24_325789145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257891457"/>
            <w:bookmarkStart w:id="22" w:name="__Fieldmark__26_325789145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257891457"/>
            <w:bookmarkStart w:id="24" w:name="__Fieldmark__28_325789145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257891457"/>
            <w:bookmarkStart w:id="26" w:name="__Fieldmark__31_325789145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257891457"/>
            <w:bookmarkStart w:id="28" w:name="__Fieldmark__34_325789145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257891457"/>
            <w:bookmarkStart w:id="30" w:name="__Fieldmark__35_325789145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257891457"/>
            <w:bookmarkStart w:id="32" w:name="__Fieldmark__36_325789145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257891457"/>
            <w:bookmarkStart w:id="34" w:name="__Fieldmark__37_325789145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257891457"/>
            <w:bookmarkStart w:id="36" w:name="__Fieldmark__38_325789145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257891457"/>
            <w:bookmarkStart w:id="38" w:name="__Fieldmark__39_325789145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257891457"/>
            <w:bookmarkStart w:id="40" w:name="__Fieldmark__40_325789145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257891457"/>
            <w:bookmarkStart w:id="42" w:name="__Fieldmark__41_325789145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257891457"/>
            <w:bookmarkStart w:id="44" w:name="__Fieldmark__42_325789145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257891457"/>
            <w:bookmarkStart w:id="46" w:name="__Fieldmark__43_325789145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257891457"/>
            <w:bookmarkStart w:id="48" w:name="__Fieldmark__44_325789145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257891457"/>
            <w:bookmarkStart w:id="50" w:name="__Fieldmark__46_325789145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257891457"/>
            <w:bookmarkStart w:id="52" w:name="__Fieldmark__47_325789145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257891457"/>
            <w:bookmarkStart w:id="54" w:name="__Fieldmark__48_325789145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