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Tabela 4. Poziom bezrobocia na przestrzeni lat 2010 – 201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w poszczególnych gminach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1276"/>
        <w:gridCol w:w="1134"/>
        <w:gridCol w:w="709"/>
        <w:gridCol w:w="1276"/>
        <w:gridCol w:w="1134"/>
        <w:gridCol w:w="851"/>
        <w:gridCol w:w="1290"/>
      </w:tblGrid>
      <w:tr>
        <w:trPr>
          <w:trHeight w:val="826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Powiatowy Urzą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Pracy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Miasto lub gmin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tan na konie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Liczba bezrobotnych ogółe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 tym kobie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 xml:space="preserve">Zwolnieni </w:t>
              <w:br/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dot. zakł. pra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Zasiłkobiorcy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  wieku 18-44 lat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 xml:space="preserve">Pozostający bez pracy </w:t>
              <w:br/>
              <w:t>&gt;12 m-cy</w:t>
            </w:r>
          </w:p>
        </w:tc>
      </w:tr>
      <w:tr>
        <w:trPr>
          <w:trHeight w:val="237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Ę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Ó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Imieln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12.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Jędrzej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Małogosz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Nagł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Ok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ędzisz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łupia Jędr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ob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odzisł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</w:tr>
      <w:tr>
        <w:trPr/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</w:tr>
      <w:tr>
        <w:trPr/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8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2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6080760</wp:posOffset>
              </wp:positionH>
              <wp:positionV relativeFrom="paragraph">
                <wp:posOffset>1270</wp:posOffset>
              </wp:positionV>
              <wp:extent cx="186055" cy="125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3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9.9pt;mso-wrap-distance-left:0pt;mso-wrap-distance-right:0pt;mso-wrap-distance-top:0pt;mso-wrap-distance-bottom:0pt;margin-top:0.1pt;mso-position-vertical-relative:text;margin-left:478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3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11:00Z</dcterms:created>
  <dc:creator>Kamil</dc:creator>
  <dc:description/>
  <cp:keywords/>
  <dc:language>en-US</dc:language>
  <cp:lastModifiedBy>PUP</cp:lastModifiedBy>
  <cp:lastPrinted>2006-06-05T12:29:00Z</cp:lastPrinted>
  <dcterms:modified xsi:type="dcterms:W3CDTF">2013-05-23T09:31:00Z</dcterms:modified>
  <cp:revision>43</cp:revision>
  <dc:subject/>
  <dc:title>Tablica nr 5</dc:title>
</cp:coreProperties>
</file>