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393753075"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76102850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