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385030082"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2092026540"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2040311540"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189642156"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569313661"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