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84725253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2090277065"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788010000"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447764573"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218541536"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