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84224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7660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44403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56743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284319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242797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9389667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8325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422282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