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125689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598263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597892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920494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219314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463869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022295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147172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269472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