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750244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53582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416313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6773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471981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599431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145044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389699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271971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