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7647529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9922255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1580265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2364105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2041246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7477826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0070545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8547499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9257248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